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770"/>
        <w:gridCol w:w="3584"/>
        <w:gridCol w:w="1276"/>
        <w:gridCol w:w="1559"/>
      </w:tblGrid>
      <w:tr>
        <w:trPr>
          <w:trHeight w:val="624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30- PODLOGE SA POSEBNIM NAMENA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isteria MONO DIFERENCIJALNA AGAR BAZA 500g SA SUPLEMENTIMA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za Listeriu monocytogenes u namirnicama prema SRPS EN ISO 11290-1: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YERSINIA SELEKTIVNI AGAR BAZA (CIN AGAR) 500g SA SUPLEMENTIMA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 xml:space="preserve">Podloga za selektivno kultivisanje jersinije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ETRIMID AGAR 100g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prema SRPS EN ISO 22717: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XLD agar 500G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elektivna diferencijalna podloga za salmonele i sigele prema SRPS EN ISO 6579-1:2017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Trichomonas medium No2 5ml, 1/24,   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selektivna podloga za detekciju Trichomonas vaginali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9</w:t>
            </w:r>
          </w:p>
        </w:tc>
      </w:tr>
      <w:tr>
        <w:trPr>
          <w:trHeight w:val="73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Trichomonas medium basa sa suplementima 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selektivnu izolaciju Trichomonas vaginalis iz kliničkih uzoraka,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6-01T07:01:00Z</dcterms:modified>
  <cp:revision>9</cp:revision>
  <dc:subject/>
  <dc:title>Memo</dc:title>
</cp:coreProperties>
</file>